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6826506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603440768"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